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Rekonstrukce VN82 od 33 po 58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33-58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Rekonstrukce VN82 od 33 po 58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33-58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2T07:0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